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  Ripetizione anno di formazione e di prova del docente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ista la Legge n. 107/2015, art.1, comma 119,</w:t>
      </w:r>
    </w:p>
    <w:p>
      <w:pPr>
        <w:pStyle w:val="Normal"/>
        <w:spacing w:lineRule="auto" w:line="360"/>
        <w:jc w:val="both"/>
        <w:rPr/>
      </w:pPr>
      <w:r>
        <w:rPr/>
        <w:t>Visto il D.M. n. 850/2015, art. 14, commi 3 e 4,</w:t>
      </w:r>
    </w:p>
    <w:p>
      <w:pPr>
        <w:pStyle w:val="Normal"/>
        <w:spacing w:lineRule="auto" w:line="360"/>
        <w:jc w:val="both"/>
        <w:rPr/>
      </w:pPr>
      <w:r>
        <w:rPr/>
        <w:t>Visti i documenti acquisiti agli atti di questa Istituzione Scolastic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>che  __ l__ docente _________________________________nat__ a ___________________(___) il _____________  assunto a tempo indeterminato ai fini giuridici dal ______________ ed economici dal ______________ per l’insegnamento di________________________________________ (classe di concorso – ordine di scuola) presso ________________________________________(istituzione scolastica) prov. ________________, non ha superato l’anno di formazione e di prova nell’a.s. 2015/2016 per giudizio sfavorevole sul periodo di formazione e di pro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’ acquisito al fascicolo del docente il provvedimento motivato di ripetizione del periodo di formazione e di prova, emesso in data ________________________, a cura dell’Istituzione scolastica _______________________________________(prov.)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at_ Ripetizione anno di formazione e di pr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0:00Z</dcterms:created>
  <dc:creator>Pino Durante</dc:creator>
  <dc:description/>
  <cp:keywords/>
  <dc:language>en-US</dc:language>
  <cp:lastModifiedBy>Administrator</cp:lastModifiedBy>
  <cp:lastPrinted>2016-06-08T10:56:00Z</cp:lastPrinted>
  <dcterms:modified xsi:type="dcterms:W3CDTF">2016-11-15T11:02:00Z</dcterms:modified>
  <cp:revision>3</cp:revision>
  <dc:subject/>
  <dc:title>Fac-simile relazione sull'anno di formazione personale docente</dc:title>
</cp:coreProperties>
</file>